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декабря 2015г.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6 и на плановый период 2017 и 2018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17 и 2018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31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51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5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050301001 0000 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00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9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1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60,5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499910 75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благоустройство территорий населенных пунк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1003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Айгуль</cp:lastModifiedBy>
  <cp:lastPrinted>2014-12-22T14:58:00Z</cp:lastPrinted>
  <dcterms:modified xsi:type="dcterms:W3CDTF">2015-12-09T12:27:00Z</dcterms:modified>
  <cp:revision>127</cp:revision>
  <dc:subject/>
  <dc:title>Приложение №3 </dc:title>
</cp:coreProperties>
</file>